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987663469"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649411192"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044637836"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